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За дверью незнакомец? Узнайте кто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Доверяй, но проверяй, простая истина, которой так часто пренебрегают, и зря, ведь порой вы рискуете стать жертвой недоброжелателей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Сегодня визиты незнакомцев не редкость, об этом свидетельствует статистика обращений граждан в Пенсионный фонд. В большинстве случаев незнакомцами оказываются сотрудники негосударственных пенсионных фондов, выдающих себя за специалистов органов ПФР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ользуясь неосведомленностью граждан и используя имидж государственной организации, сотрудники негосударственных пенсионных фондов легко входят в доверие, убеждают их подписывать документы для перевода пенсионных накоплений в нужный им НПФ, подкрепляя это доводами о неминуемой потере средств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После таких доводов впечатлительные граждане предоставляют свои персональные данные и даже подписывают документы по первому требованию незнакомцев, не задумываясь о том, что эта информация может быть использована не в их интересах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b/>
          <w:b/>
          <w:bCs/>
          <w:i/>
          <w:i/>
          <w:iCs/>
          <w:color w:val="000000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</w:rPr>
        <w:t>Обращаем ваше внимание, сотрудники ПФР по домам не ходят и не оказывают услуги по переводу средств пенсионных накоплений, не подписывайте документы, содержание которых вам непонятно!</w:t>
      </w:r>
    </w:p>
    <w:p>
      <w:pPr>
        <w:pStyle w:val="Normal"/>
        <w:autoSpaceDE w:val="false"/>
        <w:spacing w:before="240" w:after="0"/>
        <w:jc w:val="both"/>
        <w:rPr>
          <w:rFonts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Прием по государственным услугам ПФР осуществляется только в клиентских службах Управлений ПФР и в МФЦ. Если незнакомец представляется работником Пенсионного фонда - потребуйте предъявить удостоверение и внимательно его изучите.</w:t>
      </w:r>
    </w:p>
    <w:p>
      <w:pPr>
        <w:pStyle w:val="Normal"/>
        <w:autoSpaceDE w:val="false"/>
        <w:spacing w:before="240" w:after="0"/>
        <w:jc w:val="both"/>
        <w:rPr>
          <w:rFonts w:cs="Tms Rmn;Times New Roman"/>
          <w:color w:val="000000"/>
        </w:rPr>
      </w:pPr>
      <w:r>
        <w:rPr>
          <w:rFonts w:cs="Tms Rmn;Times New Roman"/>
          <w:color w:val="000000"/>
        </w:rPr>
        <w:tab/>
        <w:tab/>
        <w:tab/>
        <w:tab/>
        <w:tab/>
        <w:tab/>
        <w:tab/>
        <w:t>Пресс-служба ОПФР по СПб и ЛО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8:00Z</dcterms:created>
  <dc:creator>057052-00007</dc:creator>
  <dc:description/>
  <cp:keywords/>
  <dc:language>en-US</dc:language>
  <cp:lastModifiedBy>057052-00007</cp:lastModifiedBy>
  <dcterms:modified xsi:type="dcterms:W3CDTF">2017-06-22T12:50:00Z</dcterms:modified>
  <cp:revision>1</cp:revision>
  <dc:subject/>
  <dc:title>За дверью незнакомец</dc:title>
</cp:coreProperties>
</file>